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/>
      </w:pPr>
      <w:r>
        <w:rPr/>
        <w:t>ГЛАВА  ГОРОДА  ЛЫТКАРИН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МОСК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ind w:hanging="0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0.04.2018 № 285-п</w:t>
      </w:r>
    </w:p>
    <w:p>
      <w:pPr>
        <w:pStyle w:val="Normal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ыткарино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первичных средств тушения  пожаров и противопожарного инвентаря, которыми должны быть обеспечены  помещения и строения, находящиеся в собственности (пользовании) граждан на территории города Лыткарино Московской области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 06.10.2003 г. № 131-ФЗ «Об общих принципах организации местного самоуправления в Российской Федерации», Федеральным законом от 21.12.1994 г. № 69-ФЗ «О пожарной безопасности», Федеральным законом от 22.07.2008 г. № 123-ФЗ «Технический регламент о требованиях пожарной безопасности»,   Правилами противопожарного режима в Российской Федерации, утвержденными  Постановлением    Правительства  Российской  Федерации  от 25.04.2012 г. № 390 «О противопожарном режиме», в целях защиты жизни и здоровья граждан, объектов, жилых домов и имущества граждан от пожаров на территории города Лыткарино Московской области,  постановляю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первичных средств тушения пожаров и противопожарного инвентаря, которыми должны быть обеспечены помещения и строения, находящиеся в собственности (пользовании) граждан на территории  города Лыткарино Московской области (прилагается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Начальнику отдела по делам гражданской обороны, чрезвычайным ситуациям и территориальной безопасности Администрации города Лыткарино В.И. Копылову обеспечить опубликование настоящего постановления в установленном порядке и размещение на официальном сайте города Лыткарино в сети «Интернет»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Лыткарино К.Н. Юшковского. 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Серёгин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9490</wp:posOffset>
                </wp:positionH>
                <wp:positionV relativeFrom="paragraph">
                  <wp:posOffset>164465</wp:posOffset>
                </wp:positionV>
                <wp:extent cx="2581275" cy="1766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6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39.1pt;mso-wrap-distance-left:9.05pt;mso-wrap-distance-right:9.05pt;mso-wrap-distance-top:0pt;mso-wrap-distance-bottom:0pt;margin-top:12.95pt;mso-position-vertical-relative:text;margin-left:2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115</wp:posOffset>
                </wp:positionH>
                <wp:positionV relativeFrom="paragraph">
                  <wp:posOffset>164465</wp:posOffset>
                </wp:positionV>
                <wp:extent cx="2733675" cy="160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ы города Лыткари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20.04.2018 № 285-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6.5pt;mso-wrap-distance-left:9.05pt;mso-wrap-distance-right:9.05pt;mso-wrap-distance-top:0pt;mso-wrap-distance-bottom:0pt;margin-top:12.95pt;mso-position-vertical-relative:text;margin-left:2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становлением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ы города Лыткарино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20.04.2018 № 285-п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 пожаров и противопожарного инвентаря, которыми должны быть обеспечены  помещения и строения, находящиеся в собственности (пользовании) граждан на территории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Лыткарино Московской области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76"/>
        <w:gridCol w:w="2586"/>
        <w:gridCol w:w="3048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, строения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тушения пожаров, противопожарный инвентарь (шт.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ь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 дом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ьно стоящие)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6"/>
      <w:szCs w:val="16"/>
    </w:rPr>
  </w:style>
  <w:style w:type="character" w:styleId="WW8Num1z0">
    <w:name w:val="WW8Num1z0"/>
    <w:qFormat/>
    <w:rPr>
      <w:rFonts w:ascii="Arial" w:hAnsi="Arial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38:00Z</dcterms:created>
  <dc:creator>Мещерякова</dc:creator>
  <dc:description/>
  <cp:keywords/>
  <dc:language>en-US</dc:language>
  <cp:lastModifiedBy>1</cp:lastModifiedBy>
  <cp:lastPrinted>2018-04-19T16:42:00Z</cp:lastPrinted>
  <dcterms:modified xsi:type="dcterms:W3CDTF">2018-04-23T08:38:00Z</dcterms:modified>
  <cp:revision>2</cp:revision>
  <dc:subject/>
  <dc:title/>
</cp:coreProperties>
</file>